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374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Chorzowskiej na działce o nr geodezyjnym 162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ta Trans Transporte Sp. z o. o. ul. Chorzowska 134B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,  oświadczenie RODO,  mapa z naniesionymi drzewami do usunięcia, mapa z naniesionymi nasadzeniam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nie został uzupełniony w związku z tym sprawa została pozostawiona bez rozpatrze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40:00Z</dcterms:created>
  <dc:creator>UM Świętochłowice</dc:creator>
  <dc:description/>
  <cp:keywords/>
  <dc:language>en-US</dc:language>
  <cp:lastModifiedBy>Krystyna Wójcik</cp:lastModifiedBy>
  <dcterms:modified xsi:type="dcterms:W3CDTF">2018-10-19T08:12:00Z</dcterms:modified>
  <cp:revision>3</cp:revision>
  <dc:subject/>
  <dc:title>Formularz B - karta informacyjna dla wniosku o wydanie decyzji</dc:title>
</cp:coreProperties>
</file>